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529" w:firstLine="7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06. 2014    № 205</w:t>
      </w:r>
    </w:p>
    <w:p>
      <w:pPr>
        <w:pStyle w:val="Normal"/>
        <w:ind w:left="5529" w:firstLine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    № ____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 Курчанского сельского поселения Темрюк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    № ____)</w:t>
      </w:r>
    </w:p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ая программ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Газификация Курчанского  сельского посел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мрюкского района» на 2014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РУКТУРА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ПАСПОРТ ПРОГРАММЫ</w:t>
        <w:br/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300"/>
      </w:tblGrid>
      <w:tr>
        <w:trPr/>
        <w:tc>
          <w:tcPr>
            <w:tcW w:w="3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Курчанского  сельского поселения Темрюкского района (далее - программа)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4 статьи 14 Федерального закона от 0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477" w:hRule="atLeast"/>
        </w:trPr>
        <w:tc>
          <w:tcPr>
            <w:tcW w:w="3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и координатор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30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30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газификации населенных пунктов Курчанского сельского поселения Темрюкского района, формирование условий для стабильного экономического развития и повышения экономического развития и повышения инвестиционной привлекательности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 в реализации проектов, обеспечивающих достижение устойчивых темпов развития экономики сельского поселения, роста доходов местных бюджетов, повышения жизненного уровня населения создание правовых, экономических и организационных условий для устойчивого развития территории поселения, расширение газовых сетей и систем газоснабжения для создания основы по 100-процентной газификации территории природным газом, закрепление имеющихся и привлечение в сельскую местность дополнительных рабочих кадров оживление производства в смежных отраслях экономики и, как следствие, создание новых рабочих мест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 финансирования программы</w:t>
            </w:r>
          </w:p>
        </w:tc>
        <w:tc>
          <w:tcPr>
            <w:tcW w:w="630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урчанского сельского поселения Темрюкского района  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 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0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ероприятий программы осуществляют администрация  Курчанского сельского поселения Темрюкского района и Совет Курчанского  сельского поселения Темрюкского района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0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П. 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одержание проблемы и обоснование необходимос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е решения программными метод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газификации в Курчанского 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ы следующие основные решения поставленной проблем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сный подход к решению проблем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основные направления реализации программы позволяют учесть основные её аспекты и определить приоритетность тех или иных мероприят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1002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2. Цели и задачи, сроки и этапы реализации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5" w:name="sub_1002"/>
      <w:bookmarkEnd w:id="5"/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 комплексное развитие газификации сельских населенных пунктов Курчанского  сельского поселения Темрюкского района,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, повышения жизненного уровня на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здание и отработка инвестиционного механизма, обеспечивающего устойчивое развитие сетей и систем снабжения потребителей природным газ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крепление имеющихся и привлечение в сельскую местность дополнительных рабочих кадр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4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мероприятий программы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345"/>
        <w:gridCol w:w="2268"/>
        <w:gridCol w:w="1453"/>
        <w:gridCol w:w="2098"/>
      </w:tblGrid>
      <w:tr>
        <w:trPr>
          <w:trHeight w:val="122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Источник финансирован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бъем финансирования, всего тыс.руб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еализации мероприятий програм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троительство подземного газопровода высокого давления, ШГРП  в новом микрорайоне в </w:t>
            </w:r>
          </w:p>
          <w:p>
            <w:pPr>
              <w:pStyle w:val="Normal"/>
              <w:ind w:left="-31" w:right="-10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т. Курчанской  Темрюкского района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троительство ШГРП в новом микрорайон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т. Курчанско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sub_1004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7" w:name="sub_1004"/>
      <w:bookmarkStart w:id="8" w:name="sub_1004"/>
      <w:bookmarkEnd w:id="8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на 2014 год составляет                      </w:t>
      </w:r>
      <w:r>
        <w:rPr>
          <w:rFonts w:cs="Times New Roman" w:ascii="Times New Roman" w:hAnsi="Times New Roman"/>
          <w:sz w:val="28"/>
          <w:szCs w:val="24"/>
        </w:rPr>
        <w:t xml:space="preserve">340 </w:t>
      </w:r>
      <w:r>
        <w:rPr>
          <w:rFonts w:cs="Times New Roman" w:ascii="Times New Roman" w:hAnsi="Times New Roman"/>
          <w:sz w:val="28"/>
          <w:szCs w:val="28"/>
        </w:rPr>
        <w:t>тыс.руб. из средств бюджета Курча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1005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0" w:name="sub_1005"/>
      <w:bookmarkStart w:id="11" w:name="sub_1005"/>
      <w:bookmarkEnd w:id="11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мероприятий программы является повышение уровня газификации населенных пунктов Курчанского  сельского поселения Темрюкского район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я, выделенных на нее средств краевого бюджета, будет обеспечена за сче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ключения возможности нецелевого использования бюджетны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зрачности освоения средств федерального, краевого, местного бюджетов и средств гражд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о-экономических последствий реализации 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 и описания. Система индикаторов обеспечит мониторинг реальной динамики изменений в газификации населенных пунктов Курчанского  сельского поселения Темрюкского района за оцениваемый период с целью уточнения или корректировки поставленных задач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дополнительного ассигнования   программы будет построено не менее 3,5 км газопроводов в микрорайоне новой жилой застройки ст. Курчанской, что в свою очередь позволи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азифицировать к 2015 году не менее 105 домовлад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величить уровень газификации ст. Курчанской более чем на 2%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лучшить условия быта более 200 человек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sub_1006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6. Критерии выполнения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13" w:name="sub_1006"/>
      <w:bookmarkStart w:id="14" w:name="sub_1006"/>
      <w:bookmarkEnd w:id="14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оценки выполнения программы явля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тяженность построенных газопрово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личество газифицируемых дом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ост уровня газификации населенных пунктов.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5" w:name="sub_1007"/>
      <w:bookmarkStart w:id="16" w:name="sub_1007"/>
      <w:bookmarkEnd w:id="16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  <w:bookmarkStart w:id="17" w:name="sub_1007"/>
      <w:bookmarkStart w:id="18" w:name="sub_1007"/>
      <w:bookmarkEnd w:id="18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базируется на принципах взаимодействия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рганов исполнительной в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и органов местного самоуправления муниципальных образований Краснодарского края, а также на принципах четкого разграничения полномочий и ответственности всех участников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контрактной системы на поставку товаров, выполнение работ, оказание услуг для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дополнительного ассигнования   администрация Курчанского  сельского поселения Темрюкского района - получатель субсидий - осуществляе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у и представление в департамент инвестиций и проектного сопровождения Краснодарского края документов, необходимых для проведения проверки инвестиционных проектов на предмет эффективности использования средств краевого бюджета, направляемых на капитальные влож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ю проектирования  строительства объектов газифик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ю и проведение информационной работы среди на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ивлечение средств доступных кредитных ресурсов и других внебюджетных источников (накоплений граждан) для финансирования мероприятий програм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Курчан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Е.А.Кулинич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1365.303/" TargetMode="External"/><Relationship Id="rId3" Type="http://schemas.openxmlformats.org/officeDocument/2006/relationships/hyperlink" Target="garantf1://12012604.179/" TargetMode="External"/><Relationship Id="rId4" Type="http://schemas.openxmlformats.org/officeDocument/2006/relationships/hyperlink" Target="garantf1://12041175.302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22:00Z</dcterms:created>
  <dc:creator>DJ_Diesel</dc:creator>
  <dc:description/>
  <cp:keywords/>
  <dc:language>en-US</dc:language>
  <cp:lastModifiedBy>1</cp:lastModifiedBy>
  <cp:lastPrinted>2014-02-26T10:36:00Z</cp:lastPrinted>
  <dcterms:modified xsi:type="dcterms:W3CDTF">2014-07-02T09:25:00Z</dcterms:modified>
  <cp:revision>48</cp:revision>
  <dc:subject/>
  <dc:title/>
</cp:coreProperties>
</file>